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/>
      </w:pPr>
      <w:r>
        <w:rPr/>
        <w:t xml:space="preserve">                                   </w:t>
      </w:r>
      <w:r>
        <w:rPr/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36.75pt" filled="f" o:ole="">
            <v:imagedata r:id="rId3" o:title=""/>
          </v:shape>
          <o:OLEObject Type="Embed" ProgID="" ShapeID="ole_rId2" DrawAspect="Content" ObjectID="_200959325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Е УПР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ЯРЦЕВСКИЙ МУНИЦИПАЛЬНЫЙ ОКРУГ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26.01.2026            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3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 внесении изменений в Перечень кодов подвидов по видам доходов, главными администраторами которых являются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ы местного самоуправления муниципального образования «Ярцевский муниципальный округ» Смоленской области и (или) находящиеся в их ведении муниципальные казенные учреждения</w:t>
      </w:r>
      <w:r>
        <w:rPr>
          <w:b/>
          <w:bCs/>
          <w:sz w:val="28"/>
          <w:szCs w:val="28"/>
        </w:rPr>
        <w:t xml:space="preserve">     </w:t>
      </w:r>
    </w:p>
    <w:p>
      <w:pPr>
        <w:pStyle w:val="Normal"/>
        <w:ind w:right="45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ПРИКАЗЫВАЮ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1. Внести изменения в  Перечень кодов подвидов по видам доходов, главными администраторами которых являются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ы местного самоуправления муниципального образования «Ярцевский муниципальный округ» Смоленской области и (или) находящиеся в их ведении муниципальные казенные учреждения, утвержденный приказом финансового управления Администрации муниципального образования «Ярцевский муниципальный округ» Смоленской области от 22.12.2025 №67</w:t>
      </w:r>
      <w:r>
        <w:rPr>
          <w:b/>
          <w:bCs/>
          <w:sz w:val="28"/>
          <w:szCs w:val="28"/>
        </w:rPr>
        <w:t xml:space="preserve">:    </w:t>
      </w:r>
    </w:p>
    <w:p>
      <w:pPr>
        <w:pStyle w:val="Normal"/>
        <w:ind w:left="106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 приложении 1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ле </w:t>
      </w:r>
      <w:r>
        <w:rPr/>
        <w:t>строки: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804"/>
      </w:tblGrid>
      <w:tr>
        <w:trPr>
          <w:trHeight w:val="27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5040 14 0002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муниципальных округов (иные поступлени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ь строками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804"/>
      </w:tblGrid>
      <w:tr>
        <w:trPr>
          <w:trHeight w:val="27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 15020 14 0005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1A1A1A"/>
                <w:shd w:fill="FFFFFF" w:val="clear"/>
              </w:rPr>
              <w:t>Инициативные платежи, зачисляемые в бюджеты муниципальных округов (благоустройство гражданского захоронения (кладбища) в деревне Ольхово Ярцевского муниципального округа Смоленской области)</w:t>
            </w:r>
          </w:p>
        </w:tc>
      </w:tr>
      <w:tr>
        <w:trPr>
          <w:trHeight w:val="27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 15020 14 0006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1A1A1A"/>
                <w:shd w:fill="FFFFFF" w:val="clear"/>
              </w:rPr>
              <w:t>Инициативные платежи, зачисляемые в бюджеты муниципальных округов (обустройство детской площадки в деревне Ольхово Ярцевского муниципального округа Смоленской области)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 приложении 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0"/>
      </w:tblGrid>
      <w:tr>
        <w:trPr>
          <w:trHeight w:val="2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0029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округов (на подготовку основания площадок ГТО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ами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0"/>
      </w:tblGrid>
      <w:tr>
        <w:trPr>
          <w:trHeight w:val="2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003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муниципальных округов (субсидии на поддержку инициативных проектов - б</w:t>
            </w:r>
            <w:r>
              <w:rPr>
                <w:color w:val="1A1A1A"/>
                <w:shd w:fill="FFFFFF" w:val="clear"/>
              </w:rPr>
              <w:t>лагоустройство гражданского захоронения (кладбища) в деревне Ольхово Ярцевского муниципального округа Смоленской области)</w:t>
            </w:r>
          </w:p>
        </w:tc>
      </w:tr>
      <w:tr>
        <w:trPr>
          <w:trHeight w:val="2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0031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субсидии бюджетам муниципальных округов (субсидии на поддержку инициативных проектов - </w:t>
            </w:r>
            <w:r>
              <w:rPr>
                <w:color w:val="1A1A1A"/>
                <w:shd w:fill="FFFFFF" w:val="clear"/>
              </w:rPr>
              <w:t>обустройство детской площадки в деревне Ольхово Ярцевского муниципального округа Смоленской области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бюджетного отдела обеспечить доведение настоящего приказа до главного администратора доходов и Управления Федерального казначейства по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начальника   управления</w:t>
        <w:tab/>
        <w:tab/>
        <w:tab/>
        <w:t xml:space="preserve">                             </w:t>
        <w:tab/>
        <w:t>К.К.Мяннисте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9T09:25:00Z</dcterms:created>
  <dc:creator>Bill Geits</dc:creator>
  <dc:description/>
  <dc:language>en-US</dc:language>
  <cp:lastModifiedBy>Ноут</cp:lastModifiedBy>
  <cp:lastPrinted>2026-01-26T16:56:00Z</cp:lastPrinted>
  <dcterms:modified xsi:type="dcterms:W3CDTF">2026-02-09T09:25:00Z</dcterms:modified>
  <cp:revision>2</cp:revision>
  <dc:subject/>
  <dc:title/>
</cp:coreProperties>
</file>